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 xml:space="preserve">NOME E COGNOME </w:t>
              <w:tab/>
              <w:t>DA VALLE DANIA MAR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 Gallicano Via IV Novembre n°10  (LU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0583 72946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  dania.davalle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6/12/1988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8/12/1989 al</w:t>
            </w:r>
            <w:r>
              <w:rPr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Servizio di Igiene pubblica e del Territorio  la ex Unità Sanitaria Locale N°7 Val di Nievole – con interruzione per incarico ex Unità Sanitaria Locale N°5 Valle del Serch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18/3/1989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7/11/1989 per incarico al Servizio di Igiene pubblica e del Territorio della ex Unità Sanitaria Locale N°5 Valle del Serch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9/12/1989 al Servizio di Igiene pubblica e del Territorio della ex Unità Sanitaria Locale N°5 Valle del Serchio, attualmente presso la UOC Dipartimento Professioni Sanitarie della Prevenzione in ambito Sanità Pubblica Veterinaria e sicurezza Alimentar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eastAsia="Arial" w:cs="Arial"/>
                <w:sz w:val="22"/>
                <w:lang w:val="it-IT"/>
              </w:rPr>
              <w:t xml:space="preserve">     </w:t>
            </w:r>
            <w:r>
              <w:rPr>
                <w:sz w:val="22"/>
                <w:lang w:val="it-IT"/>
              </w:rPr>
              <w:t>anno acc.2007 - 2008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    </w:t>
            </w:r>
            <w:r>
              <w:rPr>
                <w:sz w:val="22"/>
                <w:lang w:val="it-IT"/>
              </w:rPr>
              <w:t>anno acc.2004 - 2005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         </w:t>
            </w:r>
          </w:p>
          <w:p>
            <w:pPr>
              <w:pStyle w:val="ECVOrganisationDetails"/>
              <w:rPr/>
            </w:pPr>
            <w:r>
              <w:rPr>
                <w:rFonts w:eastAsia="Arial" w:cs="Arial"/>
                <w:sz w:val="22"/>
                <w:lang w:val="it-IT"/>
              </w:rPr>
              <w:t xml:space="preserve">      </w:t>
            </w:r>
            <w:r>
              <w:rPr>
                <w:sz w:val="22"/>
                <w:lang w:val="it-IT"/>
              </w:rPr>
              <w:t>anno 1982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sz w:val="22"/>
                <w:lang w:val="it-IT"/>
              </w:rPr>
              <w:t>Master per il coordinamento  nell’area della prevenzione e dell’assistenza sanitaria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Laurea triennale in tecniche della prevenzione in ambienti di vita e di lavoro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di Perito Industriale – Specializzazione Chimica Industrial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ttività formative aziendali  su acque destinate al consumo umano e filiere agroalimentari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giene del territorio, edilizia, in particolare orientando le conoscenze in alcuni settori specifici come insediamenti produttivi (cartiere industrie metallurgiche) in merito a su emissioni in atmosfera, acque reflue, rifiuti e rumore e attuazione di protocolli per apparecchi ionizzant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al 1995</w:t>
            </w:r>
            <w:r>
              <w:rPr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 xml:space="preserve"> esercito l’attività nel settore della sicurezza degli alimenti effettuando audit,  ispezioni e campionamenti in applicazione dei recepimenti o/o regolamenti della Comunità Europea  e la collaborando  alla valutazione di progetti e pratiche afferenti alla U.F. tramite lo Sportello Unico dei comuni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Italiano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colastic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c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colastic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DATA E FIRMA       28/03/2017                   Dania Maria Da Valle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15:00Z</dcterms:created>
  <dc:creator>f.mignoni</dc:creator>
  <dc:description/>
  <cp:keywords>Europass CV Cedefop</cp:keywords>
  <dc:language>en-US</dc:language>
  <cp:lastModifiedBy>Bacci</cp:lastModifiedBy>
  <cp:lastPrinted>2017-03-28T15:36:00Z</cp:lastPrinted>
  <dcterms:modified xsi:type="dcterms:W3CDTF">2017-04-06T10:1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